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ałącznik nr 2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uchwały Nr …/…/2018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ady Gminy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 dnia … maja 2018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ozstrzygnięcie Rady Gminy Zaniemyśl o sposobie rozpatrzenia uwag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projektu miejscowego planu zagospodarowania przestrzennego dla części terenów położonych w obrębie geodezyjnym Zwola, gmina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Zgodnie z art. 17 ust. pkt 9 i 11 ustawy z dnia 27 marca 2003 r. o planowaniu                                            i zagospodarowaniu przestrzennym (t.j. Dz. U. z 2017 r. poz. 1073 z późn. zm.) projekt miejscowego planu zagospodarowania przestrzennego dla części terenów położonych w obrębie geodezyjnym Lubonieczek, gmina Zaniemyśl pierwszy raz został wyłożony do publicznego wglądu w dniach                                od 10.11.2017 r. do 30.11.2017 r. W wyznaczonym terminie do siedziby Urzędu Gminy                               w Zaniemyślu wpłynęła jedna uwaga w przedmiotowej sprawie. W dniu 30.11.2017 r. w siedzibie Urzędu Gminy w Zaniemyślu odbyła się dyskusja publiczna nad rozwiązaniami przyjętymi                             w projekcie planu miejscowego. W toku dyskusji wniesiono uwagi do protokołu. Drugi raz projekt planu miejscowego wyłożono do publicznego wglądu w dniach od 30.03.2018 r. do 20.04.2018 r.                   W wyznaczonym terminie przyjmowania uwag do Urzędu Gminy w Zaniemyślu nie wpłynęła żadna uwaga w przedmiotowej sprawie. W dniu 18.04.2018 r. w siedzibie Urzędu Gminy w Zaniemyślu odbyła się dyskusja publiczna nad rozwiązaniami przyjętymi w projekcie planu miejscowego. W toku dyskusji wniesiono jedną uwagę do protokołu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Mając na uwadze powyższe, Rada Gminy Zaniemyśl na podstawie art. 20 ust. 1 ustawy z dnia 27 marca 2003 r. o planowaniu i zagospodarowaniu przestrzennym (t.j. Dz. U. z 2017 r. poz. 1073                               z późn. zm.) rozpatruje ww. uwagi zgodnie z wykazem załączonym do rozstrzygnięcia.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PRZEWODNICZĄCA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ady Gminy Zaniemyś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24:00Z</dcterms:created>
  <dc:creator>Ekoformat</dc:creator>
  <dc:description/>
  <cp:keywords/>
  <dc:language>en-US</dc:language>
  <cp:lastModifiedBy>Admin</cp:lastModifiedBy>
  <cp:lastPrinted>2012-10-15T20:09:00Z</cp:lastPrinted>
  <dcterms:modified xsi:type="dcterms:W3CDTF">2018-05-17T12:24:00Z</dcterms:modified>
  <cp:revision>2</cp:revision>
  <dc:subject/>
  <dc:title/>
</cp:coreProperties>
</file>